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Załącznik nr 2b do </w:t>
      </w:r>
      <w:r>
        <w:rPr>
          <w:rFonts w:cs="Verdana" w:ascii="Verdana" w:hAnsi="Verdana"/>
          <w:strike/>
          <w:sz w:val="18"/>
          <w:szCs w:val="18"/>
        </w:rPr>
        <w:t>zapytania o propozycję</w:t>
      </w:r>
      <w:r>
        <w:rPr>
          <w:rFonts w:cs="Verdana" w:ascii="Verdana" w:hAnsi="Verdana"/>
          <w:sz w:val="18"/>
          <w:szCs w:val="18"/>
        </w:rPr>
        <w:t>/zapytania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Verdana" w:ascii="Verdana" w:hAnsi="Verdana"/>
          <w:sz w:val="18"/>
          <w:szCs w:val="18"/>
        </w:rPr>
        <w:t>ofertowego  (Zarządzenie Dyrektora WOLOiZOL w</w:t>
      </w:r>
    </w:p>
    <w:p>
      <w:pPr>
        <w:pStyle w:val="Normal"/>
        <w:spacing w:lineRule="auto" w:line="288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Gorzycach nr 42/2025 z dnia 22.12.2025 r.)                                                                </w:t>
      </w:r>
    </w:p>
    <w:p>
      <w:pPr>
        <w:pStyle w:val="Normal"/>
        <w:spacing w:lineRule="auto" w:line="288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  <w:t>SZCZEGÓŁOWY OPIS PRZEDMIOTU ZAMÓWIENIA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Verdana" w:hAnsi="Verdana" w:eastAsia="Batang;바탕" w:cs="Verdana"/>
          <w:b/>
          <w:b/>
          <w:sz w:val="24"/>
          <w:szCs w:val="24"/>
        </w:rPr>
      </w:pPr>
      <w:r>
        <w:rPr>
          <w:rFonts w:eastAsia="Batang;바탕" w:cs="Verdana" w:ascii="Verdana" w:hAnsi="Verdana"/>
          <w:b/>
          <w:sz w:val="24"/>
          <w:szCs w:val="24"/>
        </w:rPr>
        <w:t>Usługi transportu pacjentów Psychiatrycznego Zakładu Opiekuńczo – Leczniczego lub osób niepełnosprawnych będących uczestnikami Warsztatu Terapii Zajęciowej wraz z ich opiekunami w ramach rehabilitacji społecznej osób niepełnosprawnych – Zadanie nr 2</w:t>
      </w:r>
    </w:p>
    <w:p>
      <w:pPr>
        <w:pStyle w:val="Normal"/>
        <w:spacing w:lineRule="auto" w:line="288" w:before="0" w:after="0"/>
        <w:jc w:val="both"/>
        <w:rPr>
          <w:rFonts w:ascii="Verdana" w:hAnsi="Verdana" w:eastAsia="Times New Roman" w:cs="Verdana"/>
          <w:b/>
          <w:b/>
          <w:sz w:val="28"/>
          <w:szCs w:val="28"/>
          <w:lang w:eastAsia="pl-PL"/>
        </w:rPr>
      </w:pPr>
      <w:r>
        <w:rPr>
          <w:rFonts w:eastAsia="Times New Roman" w:cs="Verdana" w:ascii="Verdana" w:hAnsi="Verdana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88" w:before="0" w:after="0"/>
        <w:ind w:left="284" w:hanging="284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Przedmiotem zamówienia jest wykonywanie usług transportu pacjentów Psychiatrycznego Zakładu Opiekuńczo – Leczniczego lub osób niepełnosprawnych będących uczestnikami Warsztatu Terapii Zajęciowej, wraz z ich opiekunami w ramach rehabilitacji społecznej osób niepełnosprawnych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88" w:before="0" w:after="0"/>
        <w:ind w:left="284" w:hanging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yjazdy będą miały charakter wyjazdów krajowych. Zamawiający zastrzega sobie prawo realizacji przedmiotu umowy na poziomie 60 %. Zamawiający zastrzega sobie jednak, że wartość maksymalna brutto zawartej na podstawie niniejszego postępowania umowy pozostaje taka sama. Realizacja przedmiotu umowy pozostałego zakresu przedmiotu umowy 40 % uzależniona będzie od własnego zapotrzebowania, co nie może stanowić podstawy do roszczeń ze strony Wykonawcy z tytułu niezrealizowanej części umowy. Ilości wyjazdów oraz ilości pasażerów podane w tabelach mają charakter orientacyjny i mogą ulec zmianie w trakcie realizacji przedmiotu umowy, co będzie na bieżąco uzgadniane pomiędzy Zamawiającym a Wykonawc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Wykonawca zobowiązuje się realizować przedmiot umowy w terminie do 10 miesięcy, począwszy od dnia 01.03.2026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88" w:before="0" w:after="0"/>
        <w:ind w:left="284" w:hanging="284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Wymagany środek transportu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 w:before="0" w:after="0"/>
        <w:ind w:left="709" w:hanging="425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minimum 9 - osobowy (8 + kierowca) przystosowany do przewożenia osób niepełnosprawnych, w tym minimum jednej osoby na wózku inwalidzkim (wymóg bezwzględny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ind w:left="709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autobus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ind w:left="709" w:hanging="425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bus od 16 do 23 osób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 w:before="0" w:after="0"/>
        <w:ind w:left="426" w:hanging="426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Wyżej wymienione środki transportu muszą być wyposażone w instalację ogrzewania oraz klimatyzację celem zapewnienia pasażerom warunków transportu adekwatnych do temperatury panującej na zewnątrz. Środki transportu powinny posiadać luki bagażowe lub inne miejsca, niekolidujące z przewozem pasażerów, celem zapewnienia miejsca składowania wózków inwalidzkich, chodzików/balkoników, i tego typu urządzeń/wyrob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426" w:hanging="426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Z uwagi na możliwość wystąpienia dwóch wyjazdów w tym samym terminie Wykonawca musi dysponować, co najmniej dwoma kierowcami posiadającymi uprawnienia do kierowania zamówionym pojazdem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Subtitle"/>
        <w:numPr>
          <w:ilvl w:val="0"/>
          <w:numId w:val="2"/>
        </w:numPr>
        <w:spacing w:lineRule="auto" w:line="288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Wykonawca musi dysponować osobami posiadającymi uprawnienia do kierowania pojazdami mechanicznymi kategorii B w rozumieniu ustawy z dnia 5 stycznia 2011 r. o kierujących pojazdami (tekst jedn. Dz. U. z 2025 r. poz. 1226 ze zm.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Kierowca w zakresie swoich obowiązków oprócz kierowania pojazdem zobowiązany jest do każdorazowego udzielenia pomocy przy wsiadaniu oraz wysiadaniu z samochodu osobom, które tego wymagają, na przykład w związku z niepełnosprawnością ruchową lub inną. Powyższe dotyczy również przypadku podstawienia zastępczego środka transpor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ykonawca musi </w:t>
      </w:r>
      <w:r>
        <w:rPr>
          <w:rFonts w:cs="Verdana" w:ascii="Verdana" w:hAnsi="Verdana"/>
          <w:sz w:val="24"/>
          <w:szCs w:val="24"/>
          <w:lang w:eastAsia="pl-PL"/>
        </w:rPr>
        <w:t xml:space="preserve">posiadać </w:t>
      </w:r>
      <w:r>
        <w:rPr>
          <w:rFonts w:cs="Verdana" w:ascii="Verdana" w:hAnsi="Verdana"/>
          <w:sz w:val="24"/>
          <w:szCs w:val="24"/>
        </w:rPr>
        <w:t>licencje/zezwolenie na wykonywanie krajowego transportu drogowego osób w zakresie upoważniającym do realizacji przedmiotu zamówienia zgodnie z ustawą z dnia 6 września 2001 r. o transporcie drogowym (tekst jedn. Dz. U. z 2025 r. poz. 1490 ze zm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88" w:before="0" w:after="0"/>
        <w:ind w:left="502" w:hanging="502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Kierowca powinien być każdorazowo przygotowany do jazdy (w szczególności znać trasę dojazdu, posiadać środki niezbędne do pokrycia opłat drogowych/autostradowych oraz kosztów parkingu, dysponować środkiem transportu przygotowanym do jazdy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Każdorazowo Wykonawca zobowiązany będzie zapewnić kierowcę, który w trakcie przejazdu nie będzie zobowiązany do korzystania z przerw w pracy przewidzianych w przepisach powszechnie obowiązujących, za wyjątkiem sytuacji, w których długość trasy ustalonej przez Zamawiającego wymusza konieczność postoj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 w:before="0" w:after="0"/>
        <w:ind w:left="567" w:hanging="425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Realizacja umowy odbywać się będzie w dni robocze od poniedziałku do piątku. Przy czym dopuszcza się możliwość wykonywania transportu również w inne dni po wcześniejszym uzgodnieniu pomiędzy Zamawiającym a Wykonawcą.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88"/>
        <w:ind w:left="567" w:hanging="425"/>
        <w:jc w:val="both"/>
        <w:rPr/>
      </w:pPr>
      <w:r>
        <w:rPr>
          <w:rFonts w:cs="Verdana" w:ascii="Verdana" w:hAnsi="Verdana"/>
          <w:sz w:val="24"/>
          <w:szCs w:val="24"/>
        </w:rPr>
        <w:t>Punktem początkowym i końcowym pracy kierowcy do naliczania kilometrów i czasu pracy jest siedziba Zamawiającego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W czasie realizacji przedmiotu zamówienia Wykonawca powinien posiadać opłacone ubezpieczenie odpowiedzialności cywilnej oraz ubezpieczenie następstw nieszczęśliwych wypadków kierowcy i pasażerów środka transpor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Wykonawca zapewni stały kontakt telefoniczny między kierowcą pojazdu a Zamawiając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Wykonawca będzie planował czas przejazdu w sposób umożliwiający skorzystanie podróżnym z przerw na zaspokojenie ich potrzeb fizjologicznych i innych wynikających ze stanu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bCs/>
          <w:sz w:val="24"/>
          <w:szCs w:val="24"/>
          <w:lang w:eastAsia="pl-PL"/>
        </w:rPr>
        <w:t xml:space="preserve">Wykonawca będzie informowany przez Zamawiającego w formie pisemnej lub za pomocą środków komunikacji elektronicznej (e – mail) o planowanej dacie wyjazdu z wyprzedzeniem, co najmniej tygodniowy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567" w:hanging="425"/>
        <w:jc w:val="both"/>
        <w:rPr>
          <w:rFonts w:ascii="Verdana" w:hAnsi="Verdana" w:eastAsia="Times New Roman" w:cs="Verdana"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Zamawiający zastrzega sobie możliwość rezygnacji z zaplanowanego wyjazdu, o czym Wykonawca zostanie poinformowany w formie pisemnej lub środkami komunikacji elektronicznej </w:t>
      </w:r>
      <w:r>
        <w:rPr>
          <w:rFonts w:eastAsia="Times New Roman" w:cs="Verdana" w:ascii="Verdana" w:hAnsi="Verdana"/>
          <w:bCs/>
          <w:sz w:val="24"/>
          <w:szCs w:val="24"/>
          <w:lang w:eastAsia="pl-PL"/>
        </w:rPr>
        <w:t xml:space="preserve">(e – mail) </w:t>
      </w:r>
      <w:r>
        <w:rPr>
          <w:rFonts w:eastAsia="Times New Roman" w:cs="Verdana" w:ascii="Verdana" w:hAnsi="Verdana"/>
          <w:sz w:val="24"/>
          <w:szCs w:val="24"/>
          <w:lang w:eastAsia="pl-PL"/>
        </w:rPr>
        <w:t>najpóźniej w dniu poprzedzającym dzień wyjazdu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142" w:hanging="0"/>
        <w:jc w:val="both"/>
        <w:rPr>
          <w:rFonts w:ascii="Verdana" w:hAnsi="Verdana" w:eastAsia="Times New Roman" w:cs="Verdana"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88" w:before="0" w:after="0"/>
        <w:ind w:left="142" w:hanging="0"/>
        <w:jc w:val="both"/>
        <w:rPr>
          <w:rFonts w:ascii="Verdana" w:hAnsi="Verdana" w:eastAsia="Times New Roman" w:cs="Verdana"/>
          <w:bCs/>
          <w:sz w:val="24"/>
          <w:szCs w:val="24"/>
          <w:lang w:eastAsia="pl-PL"/>
        </w:rPr>
      </w:pPr>
      <w:r>
        <w:rPr>
          <w:rFonts w:eastAsia="Times New Roman" w:cs="Verdana" w:ascii="Verdana" w:hAnsi="Verdana"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88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Przy kalkulowaniu cen usług transportowych Wykonawca musi uwzględnić wszystkie koszty realizacji usług transportowych oraz ryzyka, to jest w szczególności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koszt paliwa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  <w:t>koszt opłat parkingowych oraz drogowych/autostradowych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88" w:before="0" w:after="0"/>
        <w:jc w:val="both"/>
        <w:rPr/>
      </w:pPr>
      <w:r>
        <w:rPr>
          <w:rFonts w:eastAsia="Times New Roman" w:cs="Verdana" w:ascii="Verdana" w:hAnsi="Verdana"/>
          <w:sz w:val="24"/>
          <w:szCs w:val="24"/>
          <w:lang w:eastAsia="pl-PL"/>
        </w:rPr>
        <w:t>aktualne oraz opłacone ubezpieczenie odpowiedzialności cywilnej oraz ubezpieczenie następstw nieszczęśliwych wypadków kierowcy i pasażerów środka transportu;</w:t>
      </w:r>
    </w:p>
    <w:p>
      <w:pPr>
        <w:pStyle w:val="Subtitle"/>
        <w:numPr>
          <w:ilvl w:val="0"/>
          <w:numId w:val="1"/>
        </w:numPr>
        <w:spacing w:lineRule="auto" w:line="288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koszty związane z zatrudnieniem pracowników wynikające z powszechnie obowiązujących przepisów prawa.</w:t>
      </w:r>
    </w:p>
    <w:p>
      <w:pPr>
        <w:pStyle w:val="Normal"/>
        <w:suppressAutoHyphens w:val="true"/>
        <w:spacing w:lineRule="auto" w:line="288" w:before="0" w:after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288" w:before="0" w:after="0"/>
        <w:ind w:left="567" w:hanging="0"/>
        <w:jc w:val="both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fldChar w:fldCharType="begin"/>
    </w:r>
    <w:r>
      <w:rPr>
        <w:sz w:val="24"/>
        <w:szCs w:val="24"/>
        <w:rFonts w:cs="Verdana" w:ascii="Verdana" w:hAnsi="Verdana"/>
      </w:rPr>
      <w:instrText xml:space="preserve"> PAGE </w:instrText>
    </w:r>
    <w:r>
      <w:rPr>
        <w:sz w:val="24"/>
        <w:szCs w:val="24"/>
        <w:rFonts w:cs="Verdana" w:ascii="Verdana" w:hAnsi="Verdana"/>
      </w:rPr>
      <w:fldChar w:fldCharType="separate"/>
    </w:r>
    <w:r>
      <w:rPr>
        <w:sz w:val="24"/>
        <w:szCs w:val="24"/>
        <w:rFonts w:cs="Verdana" w:ascii="Verdana" w:hAnsi="Verdana"/>
      </w:rPr>
      <w:t>4</w:t>
    </w:r>
    <w:r>
      <w:rPr>
        <w:sz w:val="24"/>
        <w:szCs w:val="24"/>
        <w:rFonts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  <w:sz w:val="23"/>
        <w:szCs w:val="23"/>
      </w:rPr>
    </w:pPr>
    <w:r>
      <w:rPr>
        <w:rFonts w:cs="Verdana" w:ascii="Verdana" w:hAnsi="Verdana"/>
        <w:b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5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bidi="ar-SA"/>
    </w:rPr>
  </w:style>
  <w:style w:type="character" w:styleId="PodtytuZnak">
    <w:name w:val="Podtytuł Znak"/>
    <w:qFormat/>
    <w:rPr>
      <w:rFonts w:eastAsia="Times New Roman"/>
      <w:sz w:val="4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4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0:23:00Z</dcterms:created>
  <dc:creator>User</dc:creator>
  <dc:description/>
  <cp:keywords/>
  <dc:language>en-US</dc:language>
  <cp:lastModifiedBy>Zamowienia</cp:lastModifiedBy>
  <cp:lastPrinted>2025-11-20T12:05:00Z</cp:lastPrinted>
  <dcterms:modified xsi:type="dcterms:W3CDTF">2026-02-04T13:06:00Z</dcterms:modified>
  <cp:revision>8</cp:revision>
  <dc:subject/>
  <dc:title/>
</cp:coreProperties>
</file>